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54075780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58539928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